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Фридриха Энгельса, 63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7410,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6726,7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684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704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3362,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Количество лифтов – 3</w:t>
      </w:r>
    </w:p>
    <w:tbl>
      <w:tblPr>
        <w:tblW w:w="1085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  <w:gridCol w:w="1908"/>
      </w:tblGrid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тыс.руб., в т.ч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24,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3,2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 и реклама в подъездах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Расходы на управление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12,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– 0,75 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,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,5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управление на весь обслуживаемый жилой фонд  (доля ж/ дома  ул. Фридриха Энгельса, 63 пропорционально занимаемой площади), в т.ч.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4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офиса (отопление, водоснабжение, эл. энергия, охрана, аренда и пр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луги нотариуса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81,1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Материальные затраты (Замена повысительного насоса холодного водоснабжения в ПНС - 11494 руб., замена циркуляционного насоса горячего водоснабжения — 4791 руб., поверка общедомового прибора учета тепловой энергии — 5270 руб.,  текущий ремонт кровли 1  подъезда, замена запорной арматуры на теплообменнике — Ф25-4шт.,  замена запорной арматуры на системах холодного  и горячего водоснабжения  Ф32-4шт., Ф25-2шт., Ф15-6шт., замена участка трубопровода на системе горячего водоснабжения Ф25-2м, ремонт плиточного покрытия пола на лестничных клетках;  материалы для текущего ремонта –  4220 руб.)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8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78,3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,3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ворник, уборщик л/клет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8,6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слесарь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8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0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дитель, кладовщик, электромонтер, инженер КИП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9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7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Стоимость материалов для санитарного содержания мест общего пользования  и  благоустрой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канализации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5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содержание жилья на весь обслуживаемый жилой фонд  (доля ж/ дома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Фридриха Энгельса, д.63 пропорционально занимаемой площади), в т.ч.: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,9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,9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,8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,9</w:t>
            </w:r>
          </w:p>
        </w:tc>
      </w:tr>
    </w:tbl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14.</w:t>
      </w:r>
    </w:p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>Директор ООО «УК Каскад»                      Авилова Л.Г.</w:t>
      </w:r>
    </w:p>
    <w:sectPr>
      <w:type w:val="nextPage"/>
      <w:pgSz w:w="11906" w:h="16838"/>
      <w:pgMar w:left="1417" w:right="124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19T16:50:00Z</cp:lastPrinted>
  <dcterms:modified xsi:type="dcterms:W3CDTF">2013-03-29T09:50:00Z</dcterms:modified>
  <cp:revision>49</cp:revision>
  <dc:subject/>
  <dc:title>Смета доходов и расходов </dc:title>
</cp:coreProperties>
</file>